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                                                     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رح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رحیم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32"/>
          <w:szCs w:val="32"/>
        </w:rPr>
      </w:pPr>
      <w:r>
        <w:rPr>
          <w:rStyle w:val="BookTitle"/>
          <w:rFonts w:cs="Calibri"/>
          <w:sz w:val="32"/>
          <w:szCs w:val="32"/>
          <w:rtl w:val="true"/>
        </w:rPr>
        <w:t xml:space="preserve">                                                       </w:t>
      </w:r>
      <w:r>
        <w:rPr>
          <w:rStyle w:val="BookTitle"/>
          <w:sz w:val="32"/>
          <w:sz w:val="32"/>
          <w:szCs w:val="32"/>
          <w:rtl w:val="true"/>
        </w:rPr>
        <w:t>معلم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ی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لویزیو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Cs w:val="false"/>
          <w:sz w:val="28"/>
          <w:szCs w:val="28"/>
        </w:rPr>
        <w:t>13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45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قی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بلان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ا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                                                           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لاص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ستان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ر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تد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خ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وطلب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سب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ج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کان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ل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ط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وز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تق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گ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ا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ا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ل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رنش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ال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ل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کل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لایم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وز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داب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ار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کل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ص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ر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وز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غ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ب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ق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ذهاب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ف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ب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اخ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ر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ی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اس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ده</w:t>
      </w:r>
      <w:r>
        <w:rPr>
          <w:rStyle w:val="BookTitle"/>
          <w:b w:val="false"/>
          <w:bCs w:val="false"/>
          <w:sz w:val="28"/>
          <w:szCs w:val="28"/>
          <w:rtl w:val="true"/>
        </w:rPr>
        <w:softHyphen/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ا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نند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ذ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ش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ه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خ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سای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ل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ر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ست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دوا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ز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کل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دوا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روسی‌ا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ض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راح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ب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ز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یر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ج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اخ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ش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م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ل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اه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رپرا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ع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ل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شخیص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کل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نند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ر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اهین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ب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ل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ا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نند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لاخ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سته‌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شنا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ل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سفن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پ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ج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سفن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تر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د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ح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و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تم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ی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13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پ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جر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ل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دث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ع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عا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مار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انده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سف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خ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یم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ور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ف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ز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دث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ب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چ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دث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هو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سمت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د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ش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ی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م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گو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رو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راح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ری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رو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زی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کا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ل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وی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نداز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و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افک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د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ز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ش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م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ج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رد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ز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ژو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ب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گه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ژ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ی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حظا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تر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ن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ش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ق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نش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گ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نشی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نش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هن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حظ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دث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ذک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گرگ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شو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ست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د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د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ار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دث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ج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ت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b w:val="false"/>
          <w:bCs w:val="false"/>
          <w:sz w:val="28"/>
          <w:szCs w:val="28"/>
          <w:rtl w:val="true"/>
        </w:rPr>
        <w:t>....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ی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گو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رد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ا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خ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اص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یلوم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ی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ولای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ش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صول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اورز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خت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ت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ی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ص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ابر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غ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بتد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و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ژه‌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اض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و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ع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ب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تظ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م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ل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و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دری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ک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ع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ف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گذ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اس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س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ج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ات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ی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ح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ل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ت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ات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ضطر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ف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ش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ن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س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ب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ر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س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بی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جی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شی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ا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و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تم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ضطر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ص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م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وز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و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ی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ذرخو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زم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ل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س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ه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ز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یب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ا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ی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بز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ج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نشی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ت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مو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س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و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م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س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ج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ز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س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اص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غ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ج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د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گ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دث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د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ذ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ی‌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ر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دوا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ت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س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طری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ل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سک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اف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ت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ء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ز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رو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ی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س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ا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1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ت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ث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سا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ک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ا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ب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لذ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س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ی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س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ر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مت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فا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فت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عا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س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ث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ثب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ی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س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گذ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ض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ک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س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ر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ه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ره‌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ژ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د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شی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ژ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لا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فر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پردا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ال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ش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اهین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ح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د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دث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م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ذ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ج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بوس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م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ی‌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ب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ء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ظ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د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ر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ر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د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دف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سف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..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کلاسی‌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ن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خت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تن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کلاسی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ت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فص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ر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ع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ب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ذی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ش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‌د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قی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ج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د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ت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ع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ذ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زای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عش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مار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بزر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قا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ح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ی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تی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صی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ق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لی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ام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ام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ئ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بو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تی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گ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ت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عو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ت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ئ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13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آ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دوا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حوم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ش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ا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صائ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ی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کل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زی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دا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د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صم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ص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30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ختلاف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کس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ع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خت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ب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مار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خص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شی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تظ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ص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ئ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رو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ذ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خ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ص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ض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ما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خو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ضو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ر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ن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ز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ج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ب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رو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ک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داق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ش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و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از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ب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دوا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ت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پردا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زو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عط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ج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ب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ز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ص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تظ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ب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ع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نبال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شی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او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الیف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لی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نوی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ک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ب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ان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ک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ز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ت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من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گ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ی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ت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گ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ف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ز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ز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ل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ی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ز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گ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و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ت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ی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ز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و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ق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رخو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دوا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ئ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م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شت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ختلاف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ساط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ی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ض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ای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ق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سو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ص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ح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ذ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پردا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صوص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گ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ریک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ذ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ا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ذکر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گ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فظ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م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ء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فا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ب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گی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شد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صم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ام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ا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ث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ل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ما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ص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ص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شنج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رض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گیری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حم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وی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صته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ج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ع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ج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بط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ط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ی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ت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عو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ی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خ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ان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فی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ت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ت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ام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عو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ست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بد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ا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م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خا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ت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ب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ت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د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ختر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رد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بز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خام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ث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واد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و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قو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ز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دوا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هد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صل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و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خ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م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>(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ی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ا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ائ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م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ع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ر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ل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فزای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ح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اج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پ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ج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3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اور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م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ت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پرداز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م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و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ر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ت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پردا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ب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غل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فت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ه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ی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پ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د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ت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اده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ثب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تح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ایف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ind w:left="-946" w:right="-709" w:firstLine="616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د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ت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تظ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ق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ص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اس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ضم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دک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ش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چ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خ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ز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ج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ش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ه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حوم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م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-946" w:right="-709" w:firstLine="616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فرک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ا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بیع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ر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ظ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کلاسی</w:t>
      </w:r>
      <w:r>
        <w:rPr>
          <w:rStyle w:val="BookTitle"/>
          <w:b w:val="false"/>
          <w:bCs w:val="false"/>
          <w:sz w:val="28"/>
          <w:szCs w:val="28"/>
          <w:rtl w:val="true"/>
        </w:rPr>
        <w:softHyphen/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ان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ختر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ز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رمخالف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اب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گ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ک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ور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ا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گی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عق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ف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دث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رد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946" w:right="-709" w:firstLine="616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ی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دب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ب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ف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ی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ترن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ض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ح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ک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د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ل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لاخ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قا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ر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ور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ب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ل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پ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ج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س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ک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مپ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اض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رز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او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انشنا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ف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ش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ژ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ق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واص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شی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</w:rPr>
        <w:t>18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>(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ز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ز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ز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خری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)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ت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ک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ر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ب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قا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شین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دم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گن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پ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س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رو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ه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ج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انشن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چ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ذ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ج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س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قیق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س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ک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وز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د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ز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ک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ض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کلاسی</w:t>
      </w:r>
      <w:r>
        <w:rPr>
          <w:rStyle w:val="BookTitle"/>
          <w:b w:val="false"/>
          <w:bCs w:val="false"/>
          <w:sz w:val="28"/>
          <w:szCs w:val="28"/>
          <w:rtl w:val="true"/>
        </w:rPr>
        <w:softHyphen/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شوی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پردا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بو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راح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ث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مدت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عو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ی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خال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ف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وز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دما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ختل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ا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عث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کلاسی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ع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ح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د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ا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ث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مارست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رتبا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ج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د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کو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ک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سب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س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اخل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د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اث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و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قا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غ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ج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ذ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دث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تر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ع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ی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کوم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نند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اهین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دث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ر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ت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ی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ی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خ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و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د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ا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ت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گ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و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نو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ت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کا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ص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طری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م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زی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پرداز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س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اف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بزر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ات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ز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لاق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ضی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صو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ش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ن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ص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رغ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مدت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ک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لا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ز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قا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ز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لاخ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بو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رد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گین</w:t>
      </w:r>
      <w:r>
        <w:rPr>
          <w:rStyle w:val="BookTitle"/>
          <w:b w:val="false"/>
          <w:bCs w:val="false"/>
          <w:sz w:val="28"/>
          <w:szCs w:val="28"/>
          <w:rtl w:val="true"/>
        </w:rPr>
        <w:softHyphen/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نجور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د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اض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تق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مپ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یاض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ی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ک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د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خ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ص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ر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مز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ق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صیل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هم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نف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و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غدغ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رف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اراح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ج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ندی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تم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ز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مک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گش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ف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قاع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فرزن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ن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ض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پذ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ا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ع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د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ک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من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ق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سفن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ب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ها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زی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ر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ض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کلاسی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ه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رو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مپ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فتخ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ش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ز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ب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مض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رس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ا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ف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قای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ف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ظه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ات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: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از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کوم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ا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توا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ح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اد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ازات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دو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خفی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جا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ضو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طر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ا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دث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یست؟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ک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ا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روس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چن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ش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قص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عترا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م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ض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طلا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س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حتم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روس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صوص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اط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ش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اهینا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داکث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جاز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انو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ظ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ف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م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بل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داخ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صر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پوش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نج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از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و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ر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وز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ص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وغ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ه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و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فرم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ر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ی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س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با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گ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گو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خت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قیق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ش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ت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ر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روس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ذا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هد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ور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اقع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وی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لیل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ی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س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ن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دا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صم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وز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ور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ج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اض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تق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بح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ض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اض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تق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فق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لمپیا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و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سابق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رز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ان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قهرم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ن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و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پ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ذاشت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ر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روس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م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و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اض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تق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اض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نشست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ار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رک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ز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تظ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b w:val="false"/>
          <w:bCs w:val="false"/>
          <w:sz w:val="28"/>
          <w:szCs w:val="28"/>
          <w:rtl w:val="true"/>
        </w:rPr>
        <w:softHyphen/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ض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دید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وق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رای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ب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اب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رد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ذ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عل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ن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ز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وش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مو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دگستر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ش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س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جر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اجع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ر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دع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نن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ط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و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شمگ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اه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صرف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م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ر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دع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ضعی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ح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ذ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ج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یشت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ناه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رد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ذا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جدا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ی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ضع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جا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ه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امی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سلیم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نطق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ش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ب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سا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.. 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صبح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پ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مر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ای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موزان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ه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وست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گلن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س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لاسهایش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ضو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رگزا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ند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.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انوا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حم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ق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ض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ک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زگش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سلامت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نشاط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خوشحال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ا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مشورت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یکدیگر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ی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بخش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و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جا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از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ئوف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خواهند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هزین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حصیل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بیب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ت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آخر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دانشگا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را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هده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بگیرد</w:t>
      </w:r>
      <w:r>
        <w:rPr>
          <w:rStyle w:val="BookTitle"/>
          <w:b w:val="false"/>
          <w:bCs w:val="false"/>
          <w:sz w:val="28"/>
          <w:szCs w:val="28"/>
          <w:rtl w:val="true"/>
        </w:rPr>
        <w:t>.</w:t>
      </w:r>
    </w:p>
    <w:p>
      <w:pPr>
        <w:pStyle w:val="Normal"/>
        <w:spacing w:lineRule="auto" w:line="36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                                                                 </w:t>
      </w:r>
    </w:p>
    <w:p>
      <w:pPr>
        <w:pStyle w:val="Normal"/>
        <w:spacing w:lineRule="auto" w:line="360"/>
        <w:ind w:left="6056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rFonts w:cs="Calibri"/>
          <w:b w:val="false"/>
          <w:bCs w:val="false"/>
          <w:sz w:val="28"/>
          <w:szCs w:val="28"/>
          <w:rtl w:val="true"/>
        </w:rPr>
        <w:t xml:space="preserve">  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علی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حسن</w:t>
      </w:r>
      <w:r>
        <w:rPr>
          <w:rStyle w:val="BookTitle"/>
          <w:rFonts w:cs="Calibri"/>
          <w:b w:val="false"/>
          <w:b w:val="false"/>
          <w:bCs w:val="false"/>
          <w:sz w:val="28"/>
          <w:sz w:val="28"/>
          <w:szCs w:val="28"/>
          <w:rtl w:val="true"/>
        </w:rPr>
        <w:t xml:space="preserve"> </w:t>
      </w:r>
      <w:r>
        <w:rPr>
          <w:rStyle w:val="BookTitle"/>
          <w:b w:val="false"/>
          <w:b w:val="false"/>
          <w:bCs w:val="false"/>
          <w:sz w:val="28"/>
          <w:sz w:val="28"/>
          <w:szCs w:val="28"/>
          <w:rtl w:val="true"/>
        </w:rPr>
        <w:t>زاده</w:t>
      </w:r>
    </w:p>
    <w:p>
      <w:pPr>
        <w:pStyle w:val="Normal"/>
        <w:spacing w:lineRule="auto" w:line="360"/>
        <w:ind w:left="6056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Style w:val="BookTitle"/>
          <w:b w:val="false"/>
          <w:bCs w:val="false"/>
          <w:sz w:val="28"/>
          <w:szCs w:val="28"/>
        </w:rPr>
        <w:t>09125386954</w:t>
      </w:r>
      <w:r>
        <w:rPr>
          <w:rStyle w:val="BookTitle"/>
          <w:b w:val="false"/>
          <w:bCs w:val="false"/>
          <w:sz w:val="28"/>
          <w:szCs w:val="28"/>
          <w:rtl w:val="true"/>
        </w:rPr>
        <w:t xml:space="preserve">                    </w:t>
      </w:r>
    </w:p>
    <w:p>
      <w:pPr>
        <w:pStyle w:val="Normal"/>
        <w:spacing w:lineRule="auto" w:line="360" w:before="0" w:after="200"/>
        <w:ind w:left="-755" w:right="-709" w:firstLine="425"/>
        <w:jc w:val="both"/>
        <w:rPr>
          <w:rStyle w:val="BookTitle"/>
          <w:b w:val="false"/>
          <w:b w:val="false"/>
          <w:bCs w:val="false"/>
          <w:sz w:val="28"/>
          <w:szCs w:val="28"/>
        </w:rPr>
      </w:pPr>
      <w:r>
        <w:rPr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4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-576" w:hanging="0"/>
      <w:jc w:val="right"/>
      <w:rPr>
        <w:rFonts w:ascii="Cambria" w:hAnsi="Cambria" w:eastAsia="Times New Roman" w:cs="Times New Roman"/>
        <w:sz w:val="28"/>
        <w:szCs w:val="28"/>
      </w:rPr>
    </w:pPr>
    <w:r>
      <w:rPr>
        <w:rFonts w:ascii="Cambria" w:hAnsi="Cambria" w:eastAsia="Times New Roman" w:cs="Times New Roman"/>
        <w:sz w:val="28"/>
        <w:sz w:val="28"/>
        <w:szCs w:val="28"/>
        <w:rtl w:val="true"/>
      </w:rPr>
      <w:t>معلم</w:t>
    </w:r>
    <w:r>
      <w:rPr>
        <w:rFonts w:ascii="Cambria" w:hAnsi="Cambria" w:eastAsia="Cambria" w:cs="Cambria"/>
        <w:sz w:val="28"/>
        <w:sz w:val="28"/>
        <w:szCs w:val="28"/>
        <w:rtl w:val="true"/>
      </w:rPr>
      <w:t xml:space="preserve"> </w: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457200</wp:posOffset>
              </wp:positionH>
              <wp:positionV relativeFrom="page">
                <wp:posOffset>914400</wp:posOffset>
              </wp:positionV>
              <wp:extent cx="457200" cy="4572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4572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Spacing"/>
                            <w:pBdr>
                              <w:top w:val="single" w:sz="24" w:space="8" w:color="9BBB59"/>
                              <w:bottom w:val="single" w:sz="24" w:space="8" w:color="9BBB59"/>
                            </w:pBdr>
                            <w:bidi w:val="1"/>
                            <w:jc w:val="center"/>
                            <w:rPr>
                              <w:rFonts w:ascii="Cambria" w:hAnsi="Cambria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Cambria" w:hAnsi="Cambria"/>
                              <w:sz w:val="28"/>
                              <w:szCs w:val="28"/>
                              <w:rtl w:val="true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pt;height:36pt;mso-wrap-distance-left:9.05pt;mso-wrap-distance-right:9.05pt;mso-wrap-distance-top:0pt;mso-wrap-distance-bottom:0pt;margin-top:72pt;mso-position-vertical-relative:page;margin-left:36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NoSpacing"/>
                      <w:pBdr>
                        <w:top w:val="single" w:sz="24" w:space="8" w:color="9BBB59"/>
                        <w:bottom w:val="single" w:sz="24" w:space="8" w:color="9BBB59"/>
                      </w:pBdr>
                      <w:bidi w:val="1"/>
                      <w:jc w:val="center"/>
                      <w:rPr>
                        <w:rFonts w:ascii="Cambria" w:hAnsi="Cambria" w:cs="Times New Roman"/>
                        <w:sz w:val="28"/>
                        <w:szCs w:val="28"/>
                      </w:rPr>
                    </w:pPr>
                    <w:r>
                      <w:rPr>
                        <w:rFonts w:cs="Times New Roman" w:ascii="Cambria" w:hAnsi="Cambria"/>
                        <w:sz w:val="28"/>
                        <w:szCs w:val="28"/>
                        <w:rtl w:val="true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left"/>
      <w:rPr>
        <w:rFonts w:ascii="Cambria" w:hAnsi="Cambria" w:eastAsia="Times New Roman" w:cs="Times New Roman"/>
        <w:sz w:val="28"/>
        <w:szCs w:val="28"/>
      </w:rPr>
    </w:pPr>
    <w:r>
      <w:rPr>
        <w:rFonts w:eastAsia="Times New Roman" w:cs="Times New Roman" w:ascii="Cambria" w:hAnsi="Cambria"/>
        <w:sz w:val="28"/>
        <w:szCs w:val="28"/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DefaultParagraphFont">
    <w:name w:val="Default Paragraph Font"/>
    <w:qFormat/>
    <w:rPr/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NoSpacingChar">
    <w:name w:val="No Spacing Char"/>
    <w:qFormat/>
    <w:rPr>
      <w:rFonts w:eastAsia="Times New Roman"/>
      <w:lang w:eastAsia="ja-JP"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0"/>
      <w:szCs w:val="20"/>
      <w:lang w:eastAsia="ja-JP" w:bidi="ar-SA"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17:32:00Z</dcterms:created>
  <dc:creator>sonmaz</dc:creator>
  <dc:description/>
  <cp:keywords/>
  <dc:language>en-US</dc:language>
  <cp:lastModifiedBy>Ideal-R</cp:lastModifiedBy>
  <cp:lastPrinted>2023-07-13T11:45:00Z</cp:lastPrinted>
  <dcterms:modified xsi:type="dcterms:W3CDTF">2023-07-13T18:48:00Z</dcterms:modified>
  <cp:revision>6</cp:revision>
  <dc:subject/>
  <dc:title> </dc:title>
</cp:coreProperties>
</file>